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  <w:szCs w:val="36"/>
        </w:rPr>
        <w:t>山东轻工职业学院参赛项目负责人联系信息表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54"/>
        <w:gridCol w:w="1184"/>
        <w:gridCol w:w="1241"/>
        <w:gridCol w:w="1386"/>
        <w:gridCol w:w="1185"/>
        <w:gridCol w:w="1183"/>
      </w:tblGrid>
      <w:tr>
        <w:trPr>
          <w:trHeight w:val="6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参赛项目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参赛人员身份（教师</w:t>
            </w:r>
            <w:r>
              <w:rPr/>
              <w:t xml:space="preserve">/ </w:t>
            </w:r>
            <w:r>
              <w:rPr/>
              <w:t>学生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负责人姓名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联系电话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（座机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联系电话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（手机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职务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部门</w:t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可编程序控制系统设计师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常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68115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1358661943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系主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机电工程系</w:t>
            </w:r>
          </w:p>
        </w:tc>
      </w:tr>
      <w:tr>
        <w:trPr>
          <w:trHeight w:val="6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计算机组装与维修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董泽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68115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1895441025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实训科科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教务科研处</w:t>
            </w:r>
          </w:p>
        </w:tc>
      </w:tr>
      <w:tr>
        <w:trPr>
          <w:trHeight w:val="6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电子产品设计与制作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刘效东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8115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64643595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系主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信息工程系</w:t>
            </w:r>
          </w:p>
        </w:tc>
      </w:tr>
      <w:tr>
        <w:trPr>
          <w:trHeight w:val="6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计算机程序设计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徐云燕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8250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15339919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教师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信息工程系</w:t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会计技能（电算化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王婷</w:t>
            </w:r>
            <w:bookmarkStart w:id="0" w:name="_GoBack"/>
            <w:bookmarkEnd w:id="0"/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682084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1506588637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教师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工商管理系</w:t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ERP</w:t>
            </w:r>
            <w:r>
              <w:rPr/>
              <w:t>沙盘模拟经营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张德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8209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96432308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系办公室主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工商管理系</w:t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现代物流</w:t>
            </w:r>
            <w:r>
              <w:rPr/>
              <w:t>-</w:t>
            </w:r>
            <w:r>
              <w:rPr/>
              <w:t>储配方案设计与执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王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81037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37068011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教师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工商管理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</Words>
  <Characters>399</Characters>
  <CharactersWithSpaces>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5:10:00Z</dcterms:created>
  <dc:creator>董泽建</dc:creator>
  <dc:description/>
  <dc:language>en-US</dc:language>
  <cp:lastModifiedBy/>
  <dcterms:modified xsi:type="dcterms:W3CDTF">2014-07-08T15:10:00Z</dcterms:modified>
  <cp:revision>2</cp:revision>
  <dc:subject/>
  <dc:title>山东轻工职业学院参赛项目负责人联系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